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rFonts w:ascii="Arial" w:hAnsi="Arial"/>
          <w:b/>
          <w:sz w:val="28"/>
          <w:lang w:val="en-GB"/>
        </w:rPr>
        <w:t>Re-Volt English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/>
          <w:sz w:val="28"/>
          <w:lang w:val="cs-CZ"/>
        </w:rPr>
        <w:t>(with dyXoft addendum)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 Introduc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.1 Minimum System Requirement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.2 Recommended System Requirement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.3 Installa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.4 Getting the game running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.5 Background Story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 Game Set-U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1 Game Option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1.1 Number of Car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1.2 Number of Lap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1.3 Pick Up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1.4 Ghost Car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2 Video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2.1 Video Devi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2.2 Resolu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2.3 Brightness and Contras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2.4 Render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3 Audio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 Controller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4.1 Default control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4.2 Changing controller typ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4.3 Configuring your key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2.4.4 Steering Deadzone, Range and Non-Linear Steering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3. Modes of Play</w:t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1 Single Ra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1.1 Enter N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1.2 Select Ca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1.3 Select Tra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2 Time Tria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2.1 Uploading your best time to Acclaim.Ne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3 Multiplay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3.1 Connection Typ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</w:t>
      </w:r>
      <w:r>
        <w:rPr>
          <w:rFonts w:ascii="Arial" w:hAnsi="Arial"/>
          <w:b w:val="false"/>
          <w:sz w:val="20"/>
          <w:lang w:val="en-GB"/>
        </w:rPr>
        <w:t>3.3.2 Packet Optimisa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3.3 Direct Play Protoca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3.4 Random Car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3.5 Starting a G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    3.3.6 Joining a G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4 Championshi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3.5 Practi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3.6 Stunt Arena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 Weapon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1 Shockwav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2 Firewor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3 Firework Pa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4 Electro Puls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5 Bomb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6 Oil Sli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7 Water Balloon Pa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8 Ball Bearing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9 Clone Pick-U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.10 Turbo Batter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4.11 Electro Star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5. Miscellaneous Informa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5.1 Known Problem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5.2 How to report bugs/submit comment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5.3 Legal Bit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 dyXoft addendum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ab/>
        <w:t>6.1 AI/human balanced race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ab/>
        <w:t>6.2 Tuned cars and track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ab/>
        <w:t>6.3 dyXoft cup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ab/>
        <w:t>6.4 Race car group preparation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 Introduc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1 Minimum System Requirement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200 Processo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2 MB RAM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4 MB 3D Accelerator Car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4X CD-ROM driv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Direct X compatible Sound Car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DirectX 6.0 or high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02 MB hard disk spac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It's possible that the game will run on a lower spec machin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than this, but the game may perform erratically, so we don'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recommend i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2 Recommended System Requirement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2 266 or high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64 Meg RAM or high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Second Generation 3D Accelerator Car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DirectX 6.0 or high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02 MB of free hard disk space (DX compatible)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16 bit sound card or bett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Direct Play compatible Joypad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3 Installation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hen you insert the Re-Volt CD the installation process will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begin automatically if you have not yet installed the gam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 default installation directory i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C:\Program Files\Acclaim Entertainment\Revolt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You can change this during the installation, but make sure you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remember where you installed the game, as this information will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be needed when uploading your best times to re-volt.com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(see 3.2 below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1.4 Getting the Game Running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Go to the Start menu, selec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Programs/Acclaim Entertainment/Re-Vol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(if you have used the default path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 game will now be started. Navigating around the menus i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simply a case of using the cursor keys to move around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selections and ENTER to choose them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1.5 Background Story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For years Toy-Volt had been producing games and toys for childr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ll over the world. Within months of introducing their firs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products they shot to the top of their trade. No-one could pu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ir finger on exactly what it was that made the toy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so popular. Sure, they employed the best craftsmen and designer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in the world, but there was something else about them,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something almost magic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ith their latest product it appears they have used a little too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much of that special ‘something’, for the radio controlled car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at were about to hit the production line have gained minds of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ir own. Escaping from the shelves that held them prisoners the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have entered the real world, and are now creating chaos a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y enjoy their new found freedom...the Toy-Volt R/C car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have Re-Volted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Re-Volt is all about fast paced arcade racing, utilizing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most realistic handling and some of the most intelligent opponent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ev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Not only that, but all this action-packed, state of the ar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racing takes place over some of the most unusual courses eve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seen in a racing game. Motoring round museums, speeding through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supermarkets and tearing round toy shops are all possibl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in the world of Re-Vol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 Game Set-U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1 Game Setting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o change these options, from the title screen select OPTIONS, th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GAME Setting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1.1 Number of Car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is option allows you to select the number of cars in a race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rom 1 - 12. The default number is 8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1.2 Number of Lap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Allows you to select number of laps, from 1 - 20. The defaul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is 3. (You may experiance problems if more than 10 laps are chosen for Multiplayer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1.3 Pick Up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is option lets you choose whether weapons are ON or OFF in th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game. The default is ON. (see 4.Weapons below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1.4 Split Time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If you've downloaded someone else's split time from Re-Volt.com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(see 3.2 below) you can choose to race against it in Time Trial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mode from this menu option. Two selections are available to you,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"Local" or "Download". By default this is on "Local",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meaning you race against your own best Split Time. By changing thi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o "Download" you can race against the alternate, downloade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Split Tim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2 Video Option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o change these options, from the title screen select OPTIONS, th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VIDEO OPTION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2.1 Video Devi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With the LEFT and RIGHT cursor keys you can cycle through all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video cards you have installed in your machine. Any 3D accelerato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at supports DirectX 6.0 or higher should work fine with Re-Volt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Any changes you make to this option will only take effect when you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enter a race or exit and re-enter the front en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2.2 Resolu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is allows you to cycle through all the video resolutions you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graphics cards supports. Any changes you make to this option will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only take effect when you enter a race or exit and re-enter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ront en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2.3 Brightness and Contras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If your graphics card supports these options, this lets you chang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values of the brightness and contrast in the game, from a range of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0-100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2.4 Render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he settings in this menu can be changed to optimise the performanc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on your PC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1 Draw Distan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 xml:space="preserve">Allows you to set the draw distance in the game. There ar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 xml:space="preserve">five different settings, LOWEST, LOW, MEDIUM, HIGH an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HIGHEST. The slower your PC, the lower the draw distance shoul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 xml:space="preserve">be set.    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2 Reflection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urns reflections on and off. The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3 Shinynes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urns environment mapping on and off. The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4 Light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urns real time lights on and off. The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5 Instance Model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his option turns instance models on or off in the game. It i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 xml:space="preserve">strongly advised you leave this setting turned ON unless you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PC is really struggling running the gam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6 Skidmark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urns skidmark trails on and off. The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2.2.4.7 Shadow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urns shadows on and off. The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3 Audio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o change these options, from the title screen select OPTIONS, th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UDIO OPTIONS.</w:t>
        <w:tab/>
        <w:tab/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3.1 Music Volu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Sets the music volume from 1-100. Default volume is 70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3.2 SFX Volu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Sets the sound effects volume from 1-100. Default volume is 90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3.3 SFX Tes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By moving left and right to choose, and ENTER to play, you can tes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e sound effects in the gam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2.4 Controller Setting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o change these options, from the title screen select OPTIONS, th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CONTROLLER SETTINGS.</w:t>
        <w:tab/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1 Default Control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If you wish to use the default keyboard controls, they are as follow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ACCELERATE  - U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REVERSE     - DOW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LEFT</w:t>
        <w:tab/>
        <w:t xml:space="preserve">    - LEF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RIGHT       - RIGH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IRE WEAPON - LEFT CTR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LIP CAR    - EN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REPOSITION CAR - HO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PAUSE </w:t>
        <w:tab/>
        <w:t xml:space="preserve">    - ESC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In-game, F1 cycles through the three available camera mode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(chase, follow and in-car), while F2 displays your rear view camera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F3 allows you to watch your opponents racing in a window.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Repeatedly pressing F4 cycles through your opponent's cars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ESC pauses the game and brings up the in-game menu. From this menu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you can RESUME play, QUIT the game, watch a REPLAY, RESTART the rac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or change various render OPTIONS. (see 2.2.4 above for details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2 Changing Controller Typ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If you have a controller connected to your PC and it has been se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up from the Windows Control Panel you should be able to select i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by cycling through the available controllers with the LEFT an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RIGHT cursor keys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3 Configure Your Control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Configuring your controls couldn't be simpler - when this menu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option is selected each button needed will be printed on scree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(i.e. ACCELERATE), at which point you should press the button o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your keyboard/joypad which you want to perform the actio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displayed on-screen. When all eight buttons are configured you wil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be returned to the previous menu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4 Deadzone</w:t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Sets the 'deadzone' in the center of your controller, between a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value of 0-100. Only applicable if you have an analog controll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connected to your PC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5 Rang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Sets the 'range' for your steering, between a value of 0-100. Onl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applicable if you have an analog controller connected to you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C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2.4.6 Non-Linear Steering</w:t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Can be turned on or off. Default is 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3. Modes of Pla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3.1 Single Ra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Select this game type to have a single race against computer-controlle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car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1.1 Enter Your N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Rotate the giant tire around to select the letters in your name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pressing enter to select the letter you want. When you have entere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your name select END from the wheel to progress to the next screen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If you make a mistake, selecting DEL on the wheel will delete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last selected lett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1.2 Choose Your Ca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Cycle through the boxes with the cursor keys. The currentl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highlighted box will zoom out of the screen, and you will be give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some information about the car in the box. Choose your car carefully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hey all handle differently and finding the right car for you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could be the difference between winning the race and coming nowhere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ress ENTER when you have chosen your ca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You will notice that some boxes are covered in brown paper... thes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can be 'unwrapped' by winning various modes of the game, eventuall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giving a total of 28 cars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3.1.3 Select Track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Pressing the LEFT and RIGHT cursor keys cycles through the  tracks.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 xml:space="preserve">UP and DOWN turns mirrored and reversed tracks on or off, but thes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 xml:space="preserve">cannot be selected in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demo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1.4 The Rac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After you have finished the single race a menu will come up giving you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four choices - RESUME, RESTART RACE, VIEW REPLAY, or QUIT. If you choose to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watch the replay you can return to the title screen by pausing the g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and selecting EXIT. Alternatively you can restart the replay b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selecting RESTA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3.2 Time Tria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hen time trial is selected, name entry, and car and track selection is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same as in single rac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2.1 Upload your times to Acclaim.ne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If you get a great time and you want to compete with the world's best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upload your time to Acclaim.net. Go to http:\\www.re-volt.com an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ollow the on-line instructions to upload your tim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While on-line it is also possible to download other player's Spli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imes and race against them on your PC. Instructions can be found at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http:\\www.re-volt.com or http:\\www.acclaim.ne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3.3 Multiplay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hether you want to start or join a multiplayer game, there are a number of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settings that can be changed to aid a successful multiplayer experienc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3.1 Connection Typ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You should select the connection type that applies to you from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ollowing types 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IPX Connection for Direct Pla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Modem Connection for Direct Pla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ab/>
        <w:t>TCP/IP Connection for Internet Play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3.2 Packet Optimiza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his can be set to either Latency or Bandwidth. If you are on a slow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connection, Bandwidth should be selected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3.3 Direct Play Protoco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his can be set to ON or OFF. Default is ON. Turning it off may help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your performance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>3.3.5 Starting a G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Select Multiplayer game, then choose start game. Select your name,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car and track as described above in  3.1.1 - 3.1.3. You will now b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aken to the waiting room. When everyone has joined your game, pres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TAB to launch the setting. While in the waiting room, messages ca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be sent to all the other players by simply typing them in and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ressing ENT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3.3.6 Joining a Ga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When you select to join a game you will be shown a list of all activ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games. When you highlight a game with the CURSOR keys a list of all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the players currently in that game will be shown. To join a game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highlight it and press ENTER. Select your name and car as described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above in 3.1.1 and 3.1.2 abov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You will now be taken to the waiting room, where you will have to wai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for the host (the person who started the game) to launch the session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 xml:space="preserve">Whilst in the waiting room, messages can be sent to all the othe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ab/>
        <w:t>players by simply typing them in and pressing ENT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</w:t>
      </w:r>
      <w:r>
        <w:rPr>
          <w:rFonts w:ascii="Arial" w:hAnsi="Arial"/>
          <w:b w:val="false"/>
          <w:sz w:val="20"/>
          <w:lang w:val="en-GB"/>
        </w:rPr>
        <w:t xml:space="preserve">3.4 </w:t>
        <w:tab/>
        <w:t xml:space="preserve">Modes of Play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>Single Race- A single player can compete in a single race on the availabl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courses and cars of their choic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 xml:space="preserve">Time Trial-  Compete against the challenge time around the track and unlock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cool reversed, Mirrored or Reversed mirrored track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 xml:space="preserve">Championship Mode- You begin by trying to win the Bronze Cup. If you maste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hat you continue on to the Silver,Gold and Special Cup series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 xml:space="preserve">When you win a cup you you open up new tracks and new cars!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o progress from one race to another in Championship you must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 xml:space="preserve">finish in the top 3 positions. If you fail to do this then you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 xml:space="preserve">can try again, but you only get 3 tries. Only by finishing i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he top positiion in the Championship table can you unlock th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next cup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>Practice-    Lets you try a variety of "Opened" tracks and cars to master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 xml:space="preserve">the idiosyncracies of the RC controls without time limits,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opponents or the pick ups to distract you. Use the practice mod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o unlock new cars by collecting stars in the Bronze, Silver,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Gold and Special Cup Course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>Stunt Arena- Show off all your RC racing skills, and you'll need plenty of them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o collect all of the 20 stars which are hidden about the arena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You'll find that you'll need some of the faster cars to collect som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of the stars, but don't despair: the game keeps track of your progres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when you exit or re-enter the Stunt Arena, so keep at it until you grab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all 20 stars. Once you do, you'll unlock a very special secret that onl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the elite racers enjoy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</w:t>
      </w:r>
      <w:r>
        <w:rPr>
          <w:rFonts w:ascii="Arial" w:hAnsi="Arial"/>
          <w:b w:val="false"/>
          <w:sz w:val="20"/>
          <w:lang w:val="en-GB"/>
        </w:rPr>
        <w:t>Multiplayer- Race against human opponents via: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IPX connection-select this to play over a LAN (Local Area Network)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Internet TCP/IP Connection- select this to play over the Internet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Modem Connection- select this to connect directly to your friend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  <w:r>
        <w:rPr>
          <w:rFonts w:ascii="Arial" w:hAnsi="Arial"/>
          <w:b w:val="false"/>
          <w:sz w:val="20"/>
          <w:lang w:val="en-GB"/>
        </w:rPr>
        <w:t>Modem by dialing the number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                  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 Weapon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inning is all that matters, even if it means bending the rules a little.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pick ups that can be found around the environments in Re-Volt give the car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opportunity to create some serious havoc to the other racer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Pick ups take the shape of a red and yellow spinning lightning bolt. Onc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collected, all the available weapons cycle round in the top-left corne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of the screen until finally stopping randomly on the active weap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re are 10 different types of weapons available in the game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ll weapons are activated by the player, except for the bomb (see 4.5 below)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which is active instantly when collect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Pick ups can be disabled from the front end. (see 2.1.3 above for details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1 Shockwav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 blue ball of electricity shoots from the front of the car, sending any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cars in it’s path flipping into the ai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2 Firewor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Fires a single rocket ahead of the car, continuing until it hits a wall o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n opponen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3 Firework pa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 pack of three rockets (4.2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4 Electro puls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n electric current hums over the car. When another car is in clos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proximity, a bolt connects the two and the victims’ power is temporarily cu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5 Bomb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hen the bomb is collected, the cars’ antenna starts fizzing down like a fuse.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If the fuse reaches the bottom, then the car blows up, but if another ca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is touched before this then the bomb is transferr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6 Oil sli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 pool of oil is dropped on the floor directly behind the car. Each tir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at is driven through this pool of oil temporarily loses traction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7 Water balloon Pack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 water filled balloon is hurled from the car. On impact with the floo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(or opponent) it bursts, affecting the grip of all vehicles in the immediat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vicinity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8 Ball Bearing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n extremely heavy ball bearing is fired from the rear of the car, knocking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nything in its path out the way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9 Clone Pick Up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hen the clone pick up is activated a lightning bolt identical to a regula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pick up is dropped on the floor. If you mistake it for a regular pick up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and try to collect it, you'll soon learn of your error when it explode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on contact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10 Turbo battery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Gives your car a temporary power boos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4.11 Global Pulse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he frequency of this is low, but when you pick it up and activate it you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will temporarily gain advantage as the opponents vehicles will lose power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5. Miscellaneous Information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5.1 Known Problem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If you change the size of your Windows desktop, and then run Re-Volt at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same resolution without rebooting, we have encountered problems where the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display flickers and on returning to the desktop a black screen is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encountered. Re-booting your machine after changing your desktop resolution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voids this problem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5.2 How to Report Bugs/Submit Comment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To report a bug or give us your comments, send an e-mail to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revolt@acclaim.net, or visit http:\\www.re-volt.com or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http:\\www.acclaim.net and follow the instructions on-lin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5.3 Legal Bit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CCLAIM ENTERTAINMENT, INC. PRESENTS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 xml:space="preserve">RE-VOLT © 1999 ACCLAIM ENTERTAINMENT, INC. 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DEVELOPED BY ACCLAIM STUDIOS LONDON.   ALL RIGHTS RESERVED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Uses Miles Sound System.  Copyright © 1991-1999 by RAD Game Tools, Inc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ALL CHARACTERS HEREIN AND THE DISTINCT LIKENESSES THEREOF ARE TRADEMARKS OF ACCLAIM ENTERTAINMENT, INC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TM, ® &amp; © 1999 ACCLAIM ENTERTAINMENT, INC. ALL RIGHTS RESERVED.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DISTRIBUTED BY ACCLAIM  DISTRIBUTION, INC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 dyXoft addendum</w:t>
      </w:r>
    </w:p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1 AI/human balanced race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For the most balanced "AI / human player" options in this game, most cars are tuned</w:t>
        <w:br/>
        <w:t>for optimal CPU mode performance. Only a few cars with reduced performance</w:t>
        <w:br/>
        <w:t>are intended for the human player. The individual car folders (the folder name</w:t>
        <w:br/>
        <w:t>corresponds to the car name) are located in the ALL_CARS / CPU</w:t>
        <w:br/>
        <w:t>and ALL_CARS / PLY folders respectively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Player can drive every car of dyXoft set, of course; for really balanced race,</w:t>
        <w:br/>
        <w:t>only PLY cars are recommended (CPU cars can be really terrific on human steer :-)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2 Tuned cars and track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Each CPU tuned car is tested several times on all types of tracks (of course,</w:t>
        <w:br/>
        <w:t>the performance of individual classes varies on different types of tracks).</w:t>
        <w:br/>
        <w:t>In addition, the tracks created by dyXoft are designed to suit the CPU's car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Clockwork cars are also dyXoft-tuned :-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Experienced player can edit car parameters in PARAMETERS.TXT text file</w:t>
        <w:br/>
        <w:t>in car folder, but... be careful and use backup files :-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To use PLY car as CPU (if you really need it...), simply change</w:t>
        <w:br/>
        <w:t>parameter file extent .TXT to .PLY first and extent.CPU to TXT th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3 dyXoft cups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Over the years, various types of races have been created (dyXoft cups).</w:t>
        <w:br/>
        <w:t>The main goal is the four-level season GoldCup with twelve-member groups</w:t>
        <w:br/>
        <w:t>(eleven CPU and one PLY); two best / worst cars always change between</w:t>
        <w:br/>
        <w:t>the lower and higher levels after the end of the season.</w:t>
        <w:br/>
        <w:t>If a PLY car is in the progressive position, it automatically replaces the PLY car</w:t>
        <w:br/>
        <w:t>from a higher level.</w:t>
        <w:br/>
        <w:t>To qualify between the top 48, two-level qualifying races must succe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The results in each track category are followed by special cups, where</w:t>
        <w:br/>
        <w:t>the best cars in these categories compete regardless of the level in GoldCup.</w:t>
        <w:br/>
        <w:t>In addition, there are two special knockout events where the ten- or eleven-member</w:t>
        <w:br/>
        <w:t>CPU groups are drawn - include the asociated PLY car in individual sectio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As default mode of game, the weapons are turned off.</w:t>
        <w:br/>
        <w:t>Using of them is possible, o.c., but not recommend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A special Excel workbook ReVolt.xls, which is part of the root directory, is used</w:t>
        <w:br/>
        <w:t>to record the results, calculate the qualification points for special cups and statistic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Since basic ReVolt cars are not present, standard ReVolt cups are disabl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6.4 Race car group preparation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It is necessary to copy the components of the cars participating in the race</w:t>
        <w:br/>
        <w:t>from the ALL_CARS folder to the CARS folder beforehand. Additionally,</w:t>
        <w:br/>
        <w:t>the contents of the BASIC_CARS directory must be present in this fold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The default set of CARS after unZIPping is twelve-member group</w:t>
        <w:br/>
        <w:t>on "SubQualify" GoldCup level (see ReVolt.XLS for more information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NOTE: If you preffer random opponents, simply place copy of all car folders into CARS fold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cs-CZ"/>
        </w:rPr>
      </w:pPr>
      <w:r>
        <w:rPr>
          <w:rFonts w:ascii="Arial" w:hAnsi="Arial"/>
          <w:b w:val="false"/>
          <w:sz w:val="20"/>
          <w:lang w:val="cs-CZ"/>
        </w:rPr>
      </w:r>
    </w:p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ATTENTION: dyXoft have no rights to any part of the game! All rights reserved by</w:t>
      </w:r>
    </w:p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ACCLAIM ENTERTAINMENT, INC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  <w:lang w:val="en-GB"/>
        </w:rPr>
      </w:pPr>
      <w:r>
        <w:rPr>
          <w:rFonts w:ascii="Arial" w:hAnsi="Arial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>
          <w:lang w:val="cs-CZ"/>
        </w:rPr>
      </w:pPr>
      <w:r>
        <w:rPr>
          <w:rFonts w:ascii="Arial" w:hAnsi="Arial"/>
          <w:b w:val="false"/>
          <w:sz w:val="20"/>
          <w:lang w:val="cs-CZ"/>
        </w:rPr>
        <w:t>Re-scan .BMP files and parameter .TXT files are type of third-party sw only.</w:t>
      </w:r>
    </w:p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rFonts w:ascii="Arial" w:hAnsi="Arial"/>
          <w:b w:val="false"/>
          <w:sz w:val="2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